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 Degrees of S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In this activity you are going to connect two terms that seem to be completely unrelated, but you showing me how you can actually find a way that these two words DO relate to one another. You will make sure that you have at least three degrees of separation for each term.</w:t>
      </w:r>
    </w:p>
    <w:p>
      <w:pPr>
        <w:pStyle w:val="Normal"/>
        <w:rPr/>
      </w:pPr>
      <w:r>
        <w:rPr/>
        <w:t xml:space="preserve"> </w:t>
      </w:r>
      <w:r>
        <w:rPr/>
        <w:t>For example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roton to Protein:</w:t>
      </w:r>
      <w:r>
        <w:rPr/>
        <w:t xml:space="preserve">  A proton – nucleus ( a proton is found within the nucleus of an atom), nucleus – nucleolous (a nucleolus is located within the nucleus of the cell), nucleolus – ribosome (a ribosome is made by a nucleolus), ribsome – protein (a protein is produced by a ribosome) THERE YOU HAVE IT! Proton to protein can be done with a 4 degree of sepa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Golgi Apparatus -   Greater Specific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dependent Variable - Ability to Rep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othermic</w:t>
        <w:tab/>
        <w:t xml:space="preserve">  -   Activ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Osmosis -  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chwann  -   Neutr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15:00Z</dcterms:created>
  <dc:creator>Brian</dc:creator>
  <dc:description/>
  <cp:keywords/>
  <dc:language>en-US</dc:language>
  <cp:lastModifiedBy>Brian</cp:lastModifiedBy>
  <dcterms:modified xsi:type="dcterms:W3CDTF">2009-12-09T23:22:00Z</dcterms:modified>
  <cp:revision>1</cp:revision>
  <dc:subject/>
  <dc:title>Six Degrees of Separation</dc:title>
</cp:coreProperties>
</file>